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Ulysses S. Grant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Early Life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Born in Point Pleasant, Clermont Country, Ohio, on April 27, 1822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Originally named Hiram Ulysses Grant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1839- appointed to the United States Military Academy at West Point 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1843- graduated from West Point, commissioned a Brevet Second Lieutenant in the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fantry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1843-1844- stationed at Jefferson Barracks, Missouri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e Mexican War (1846-1848)- Grant opposed to the war, fought in every major battle except Buena Vista- given ranks of First Lieutenant and Captain for success at Molino del Rey and Chapultepec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ugust 22, 1848- Grant married Julia Dent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Frederick Dent Grant was born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1853- Grant promoted to Captain on the death of a superior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pril 11, 1854- unhappy and in poor health, resigned from Army, rejoined family at White Haven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1858- Grant gave up farming, entered real estate business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1860- no success in real estate, moved to Illinois, worked in his father’s hardware and leather goods store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The Civil War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pril, 1861- start of Civil War- Grant appointed by Governor to command a volunteer regiment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eptember, 1861- promoted to rank of brigadier general of volunteers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June, 1861- appointed Colonel of the 2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Illinois Regiment of Volunteers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February, 1862- took Fort Donelson- sought to win control of the Mississippi Valley- first Union victory of strategic importance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1863- promoted to major general of volunteers by Lincoln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pril- Shiloh- Grant fought one of the bloodiest battles in West- some called to replace him- Lincoln said, “I can’t spare this man, he fights.”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aptured Vicksburg, key city on the Mississippi- cut Confederacy in two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hattanooga- Broke Confederate hold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arch 1864- success in west, appointed General-in-Chief of the Union Armies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ilitary strategy- to defeat Robert E. Lee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April 9, 1865- Lee surrendered at Appomattox Court House- </w:t>
      </w:r>
      <w:r>
        <w:rPr>
          <w:color w:val="000000"/>
          <w:sz w:val="24"/>
        </w:rPr>
        <w:t>wrote out magnanimous terms of surrender that would prevent treason trials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  <w:t>After War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Grant advanced to General in Chief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July 25, 1866- Grant commissioned the first full (four-star) general in American history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August, 1867- Johnson appointed Grant as Secretary of War- Congress insisted on Stanton’s reinstatement, Grant resigned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Andrew Johnson impeached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May 21, 1868- Grant nominated as Republican candidate for president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sz w:val="24"/>
        </w:rPr>
        <w:t>Clearly most popular figure in U.S.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Became concerned that Johnson’s Reconstruction policies were harmful to the country and became supportive of Radical platform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clared “Let us have peace.” In letter of acceptance to nomination of president- phrase later was inscribed on his tomb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ovember 3, 1868- defeated Governor Horatio Seymour of New York, elected his first term as president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 Bold" w:ascii="Times New Roman Bold" w:hAnsi="Times New Roman Bold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Presidency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st Term: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arch 4, 1869- first inauguration- advocated freedom from sectional prejudice, resumption of specie payments, restoration of national credit, healthy national commerce, reform in nation policy toward American Indians, ratification of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mendment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arch 18, 1869- signed Public Credit Act- provided government obligations to be paid in gold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arch 30, 1870- issued proclamation celebrating ratification of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mendment </w:t>
      </w:r>
    </w:p>
    <w:p>
      <w:pPr>
        <w:pStyle w:val="Normal"/>
        <w:numPr>
          <w:ilvl w:val="0"/>
          <w:numId w:val="1"/>
        </w:numPr>
        <w:ind w:left="720" w:right="0" w:hanging="360"/>
        <w:rPr>
          <w:rStyle w:val="Applestylesp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Called amendment </w:t>
      </w:r>
      <w:r>
        <w:rPr>
          <w:rStyle w:val="Applestylespan"/>
          <w:color w:val="000000"/>
          <w:sz w:val="24"/>
        </w:rPr>
        <w:t>"a measure of grander importance than any other one act of the kind from the foundation of our free government to the present day."</w:t>
      </w:r>
    </w:p>
    <w:p>
      <w:pPr>
        <w:pStyle w:val="Normal"/>
        <w:numPr>
          <w:ilvl w:val="0"/>
          <w:numId w:val="1"/>
        </w:numPr>
        <w:ind w:left="720" w:right="0" w:hanging="360"/>
        <w:rPr>
          <w:rStyle w:val="Applestylespan"/>
          <w:color w:val="000000"/>
          <w:position w:val="0"/>
          <w:sz w:val="24"/>
          <w:sz w:val="24"/>
          <w:vertAlign w:val="baseline"/>
        </w:rPr>
      </w:pPr>
      <w:r>
        <w:rPr>
          <w:rStyle w:val="Applestylespan"/>
          <w:color w:val="000000"/>
          <w:sz w:val="24"/>
        </w:rPr>
        <w:t>May 31, 1870- signed first Enforcement Act- protected voting rights of blacks</w:t>
      </w:r>
    </w:p>
    <w:p>
      <w:pPr>
        <w:pStyle w:val="Normal"/>
        <w:numPr>
          <w:ilvl w:val="0"/>
          <w:numId w:val="1"/>
        </w:numPr>
        <w:ind w:left="720" w:right="0" w:hanging="360"/>
        <w:rPr>
          <w:rStyle w:val="Applestylespan"/>
          <w:color w:val="000000"/>
          <w:position w:val="0"/>
          <w:sz w:val="24"/>
          <w:sz w:val="24"/>
          <w:vertAlign w:val="baseline"/>
        </w:rPr>
      </w:pPr>
      <w:r>
        <w:rPr>
          <w:rStyle w:val="Applestylespan"/>
          <w:color w:val="000000"/>
          <w:sz w:val="24"/>
        </w:rPr>
        <w:t>June 13, 1870- Grant issued announcement of strict neutrality resisting strong pressure for U.S. military involvement in Cuban rebellion</w:t>
      </w:r>
    </w:p>
    <w:p>
      <w:pPr>
        <w:pStyle w:val="Normal"/>
        <w:numPr>
          <w:ilvl w:val="0"/>
          <w:numId w:val="1"/>
        </w:numPr>
        <w:ind w:left="720" w:right="0" w:hanging="360"/>
        <w:rPr>
          <w:rStyle w:val="Applestylespan"/>
          <w:color w:val="000000"/>
          <w:position w:val="0"/>
          <w:sz w:val="24"/>
          <w:sz w:val="24"/>
          <w:vertAlign w:val="baseline"/>
        </w:rPr>
      </w:pPr>
      <w:r>
        <w:rPr>
          <w:rStyle w:val="Applestylespan"/>
          <w:color w:val="000000"/>
          <w:sz w:val="24"/>
        </w:rPr>
        <w:t>June 22, 1870- signed bill creating the Department of Justice under the Attorney General- created major consolidation of government’s power to enforce civil rights</w:t>
      </w:r>
    </w:p>
    <w:p>
      <w:pPr>
        <w:pStyle w:val="Normal"/>
        <w:numPr>
          <w:ilvl w:val="0"/>
          <w:numId w:val="1"/>
        </w:numPr>
        <w:ind w:left="720" w:right="0" w:hanging="360"/>
        <w:rPr>
          <w:rStyle w:val="Applestylespan"/>
          <w:color w:val="000000"/>
          <w:position w:val="0"/>
          <w:sz w:val="24"/>
          <w:sz w:val="24"/>
          <w:vertAlign w:val="baseline"/>
        </w:rPr>
      </w:pPr>
      <w:r>
        <w:rPr>
          <w:rStyle w:val="Applestylespan"/>
          <w:color w:val="000000"/>
          <w:sz w:val="24"/>
        </w:rPr>
        <w:t>1871- 1872- Prosecution of Ku Klux Klan</w:t>
      </w:r>
    </w:p>
    <w:p>
      <w:pPr>
        <w:pStyle w:val="Normal"/>
        <w:rPr/>
      </w:pPr>
      <w:r>
        <w:rPr>
          <w:sz w:val="24"/>
        </w:rPr>
        <w:t>Second Term:</w:t>
      </w:r>
    </w:p>
    <w:p>
      <w:pPr>
        <w:pStyle w:val="Normal"/>
        <w:numPr>
          <w:ilvl w:val="0"/>
          <w:numId w:val="1"/>
        </w:numPr>
        <w:ind w:left="720" w:right="0" w:hanging="360"/>
        <w:rPr>
          <w:rStyle w:val="Applestylesp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March 4, 1873- second inaugural address- </w:t>
      </w:r>
      <w:r>
        <w:rPr>
          <w:rStyle w:val="Applestylespan"/>
          <w:color w:val="000000"/>
          <w:sz w:val="24"/>
        </w:rPr>
        <w:t>Grant advocated civil rights legislation for former slaves, the gold standard, domestic and international commerce, industrial development, continued reform of Indian policy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Grant’s intervention in South on behalf of blacks became unpopular in North and South- because of racist attitudes across nation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pril 22, 1874- vetoed inflation of currency bill- most important of 94 vetoes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arch 1, 1875- signed Civil Rights Act- prohibited racial segregation</w:t>
      </w:r>
    </w:p>
    <w:p>
      <w:pPr>
        <w:pStyle w:val="Normal"/>
        <w:ind w:left="720" w:right="0" w:hanging="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Later Life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1877-1879- Grants traveled through Europe, Africa, Asia- greeted by dignitaries, given treatment reserved for kinds/emperors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during trips, world leaders consulted Grant on issues their nations faced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When returned, large number of Republicans wanted to nominate him to a third term as president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1884- Grant decided to write his memoirs- struggled financially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While writing, Grant found out he had inoperable cancer of the throat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Continued writing memoirs- had growing agony from cancer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July 19, 1885- completed memoirs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July 23- Grant died- age 63</w:t>
      </w:r>
    </w:p>
    <w:p>
      <w:pPr>
        <w:pStyle w:val="Normal"/>
        <w:numPr>
          <w:ilvl w:val="0"/>
          <w:numId w:val="1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Grant died penniless- the Personal Memoirs of U.S. Grant earned lots of money, paid off debts, made his family wealthy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Impact and Legacy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/>
        <w:t>enigma in American history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/>
        <w:t>such a successful general, failings as President hard to understand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/>
        <w:t>natural leader on battlefield, not effective leader of country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/>
        <w:t>led way to series of critical victories that defeated Confederacy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/>
        <w:t>1913- Grant placed on U.S. fifty-dollar bill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imes New Roman Bold" w:hAnsi="Times New Roman Bold" w:eastAsia="ヒラギノ角ゴ Pro W3" w:cs="Times New Roman Bold"/>
          <w:color w:val="000000"/>
          <w:position w:val="0"/>
          <w:sz w:val="24"/>
          <w:sz w:val="24"/>
          <w:vertAlign w:val="baseline"/>
        </w:rPr>
      </w:pPr>
      <w:r>
        <w:rPr/>
        <w:t>1890, 1938- On a U.S. postage stamp more than twice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Actors have played Grant in 35 movie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oe Bornhorst</dc:creator>
  <dc:description/>
  <dc:language>en-US</dc:language>
  <cp:lastModifiedBy/>
  <cp:revision>0</cp:revision>
  <dc:subject/>
  <dc:title>http://faculty</dc:title>
</cp:coreProperties>
</file>